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tmp_mnt/sohos1/solg2/cds/soft/test/util/datab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ENT2EXT        - Converts database entry from host to ex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ENT2HOST       - Converts database entry from external to ho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NFO()         - Function to obtain information on opened data b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TEM           - Returns the item numbers and other info. for an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TEM_INFO()    - Returns information on selected i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OR()           - Combine two vectors of entry numbers, removing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TITLES         - Print database name and title.  Called by DB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UILD           - Build a database by appending new values for eve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           - Procedure to close a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REATE          - Create new data base file or modif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ELETE          - Deletes specified entries f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            - Interactively edit specified field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_BASIC      - Interactively edit specified field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XT             - Extract values of up to 12 items from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XT_DBF         - Extract values of up to 12 items -- subroutine of D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XT_IND         - routine to read a indexed item values from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D()          - Searches data base for entries with specifi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D_ENTRY      - Performs an entry number search.  Subroutine of DB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D_SORT       - Limits the search using sorted values.  Subroutine of DB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PARSE          - Parse the search string.  Subroutine of DB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ET()           - Find entry number of fields with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HELP            - List available databases or items in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DEX           - Procedure to create index file fo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DEX_BLK()     - Set up associated variable in preparation f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ATCH()         - Find entry number in a database for i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PEN            - Routine to open an ID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RINT           - Print specified items from a list of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UT             - Place new value for specified item into a data base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D              - Read an entry from a data base or linked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ARCH          - Search a vector for specified values.  Subroutine of DB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ORT()          - Routine to sort list of entries 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TITLE()         - Function to create title line.  Subroutine of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PDATE          - Update columns of data in a database  -- inverse of D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AL()           - Extract value(s) of an item from a data base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RT             - Procedure to update or add a new entry to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PUT            - Routine to replace value of an item in a data 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VAL()          - Quickly return a value of the specifie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ZDBASE()      - To control the value of env. var. Z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DBLIB          - Add the system variables used by the UIT databas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