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tmp_mnt/disk2/solg2/cds/soft/test/util/mi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   - Print ASCII characters based on its numerical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_SLINE         - Make selection from basic CDS Kelly 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_SLINE_DATA    - Create save file for basics from Kelly 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- Clear screen (in Xterm's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()        - Returns th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OMMON()     - Find which elements are common to the inpu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ATA_RUNS()  - Detect runs of data in an array and return thei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UP()        - Function to identify duplicate values in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_RT_FILE()      - Create expected current CDS telemet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ITEM         - Returns the last element of the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DUP()         - Function to remove duplicate values from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_VERSION     - Determine if current release is lat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_SUMMARY       - To summarize a telemet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ECK()          - Check if variable exists and return optional defaul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CHECK         - Routine to check user parameters to a proced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