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/tmp_mnt/sohos1/solg2/cds/soft/test/util/numeri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DEC           - Convert binary representation to decim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HEX           - Convert binary representation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AV()          - Produce a box averag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WAP()        - Swaps the bytes in an integer (as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_GAUSS()       - Fits Gaussian with constant, linear or quadratic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BIN           - Convert integer decimal number to binar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HEX           - Convert a non-negative decimal integer to a he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2BIN           - Convert hexadecimal number to binar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2DEC           - Convert hexadecimal representation to decim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VAL()        - Returns the modal valu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_DIMENSIONS()    - Returns number of dimensions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()            - Returns the nearest integers to the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HK()         - Check if input is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OGRAM()     - Calculate periodogram of (unevenly spaced)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COM()         - Finds elements unique to seco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_OFF()       - To round a number to a specifie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DATA()       - Check if two array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EX()        - Converts a short int value into fixed hex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)          - Calculates the size of an ID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UMBER()       - Function to determine if a string is a valid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AVERAGE()    - To form a time average of a set of time serie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()          - Produces longword equivalent of an unsigned 16-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()       - Check if a string is a valid number repres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