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tmp_mnt/sohos1/solg2/cds/soft/test/util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NAME2STD()     - Converts user format of line name to CD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2STR()         - Convert an array to a delimi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IFY()        - Converts tabs to spaces in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_VECT()        - Formats a vector (any length) into a parenthesiz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()          - Extracts token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2FLUX()       - Convert GOES class to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()            - Search for a string through a string array (cf grep in Pe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STR()         - Convert number to unpad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DIR()        - Return directories in the path containing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         - Divide and prin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MULT_CHAR()   - Function to remove multiple character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HAR           - Remove all appearances of a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CHAR()         - Replaces a character within a string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TR()          - Replaces all occurrences of a substring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NAME2USER()    - Converts CDS standard line names to us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ARR()         - Given a delimiter, convert a string 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MB()        - To concatinate a string array into a single string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DEX()       - Get indices of a substring (SUBSTR)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             - Replaces first occurrence of given string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              - Convert number to un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AD()          - Pads a string with blanks to specifi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()            - Converts numbers to strings, without trailing ze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