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disk2/cds/soft/test/util/sw_ma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ALL_PRO       - Compares all procedure files in one path agains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FILES()       - Checks whether two text files 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_TREES         - Compares all procedure files in one path against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