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/tmp_mnt/disk2/solg2/cds/soft/test/util/ti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2CAL()      - Converts (almost) any time format to calend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2UTC()      - Converts (almost) any time format to CDS UT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2JD()          - Converts any CDS time format to full Julia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INT_TIME    - Checks CDS internal time values for logica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2MJD()        - Convert calendar dates to Modified Julia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2UTC()         - Converts day of year to internal CDS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EAP_SEC      - Returns the dates of all known leap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UTC           - Gets the current date/time in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UTC()         - Converts CDS internal time to calend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DIFF()      - Gets the current difference between local and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2DATE          - Converts MJD to year, month,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2TAI()         - Converts OBT/LOBT to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2UTC()         - Converts seconds since MJD=0 to CDS UTC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UTC()         - Parses UTC ti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2UTC()         - Converts TAI time in seconds to UTC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2DOW()         - Calculates the day of the week from CDS UTC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2DOY()         - Calculates the day of the year from CDS UTC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2INT()         - Converts CCSDS calendar time to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2SEC()         - Converts CDS UTC time format to seconds since MJD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2STR()         - Converts CDS external time in UTC to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2TAI()         - Converts UTC calendar time to TA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