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tmp_mnt/sohos1/solg2/cds/soft/test/util/widg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PICKFILE       - This function allows the user to interactively pick a fil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MSG         - Flashes an information message in a 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MSG         - Display a message from a popup 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_PLACE()       - Find the "optimal" coordinates of a new top leve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_HELP         - Widget to select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K              - Make user acknowledg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LIVE            - To check if an X widget i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DE             - To hide (map) an 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PUT            - Allow user to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TERANIMATE     - Display an animated sequence of images using X-windows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KILL             - To kill an 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             - lists structure tags in a lis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TRIX           - Widget display of fields within an arbit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T              - present user with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L_LIST()       - To select one item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LECT           - Force the user to select from a lis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_COLOR        - Interactively change a variable associated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_VALUE        - Set the value of a variable interactively with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             - To show (unmap) an 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RUCT           - widget display of fields within an arbitr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             - text display widg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